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819"/>
        <w:gridCol w:w="1013"/>
        <w:gridCol w:w="169"/>
        <w:gridCol w:w="938"/>
        <w:gridCol w:w="848"/>
        <w:gridCol w:w="202"/>
        <w:gridCol w:w="355"/>
        <w:gridCol w:w="416"/>
        <w:gridCol w:w="200"/>
        <w:gridCol w:w="636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导干部专题研修班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.5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.5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合副中心党工委管委会干部队伍自身特点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计划以提升视野站位、增强创业干事本领为切入点，选取“战略能力与国际化视野提升”、“依法行政能力提升”专题，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大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合开展领导干部培训工作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该培训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结合副中心党工委管委会干部队伍自身特点，以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视野站位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创业干事本领为切入点，聚焦副中心发展需要，实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了全面覆盖、全员培训。</w:t>
            </w:r>
          </w:p>
        </w:tc>
      </w:tr>
      <w:tr>
        <w:trPr>
          <w:trHeight w:val="752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举办专题培训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3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cp:lastPrinted>2025-05-13T23:13:00Z</cp:lastPrinted>
  <dcterms:modified xsi:type="dcterms:W3CDTF">2025-09-15T14:3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5775D4AAE469389C93E47E75CBE85_12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MTU4Zjk5ZmVmNGY2MmI3NDcwYTNlNGVjNzQ0N2Y5M2IiLCJ1c2VySWQiOiIzNDYzNzQwNTAifQ==</vt:lpwstr>
  </property>
</Properties>
</file>